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698803882"/>
            <w:bookmarkStart w:id="1" w:name="__Fieldmark__8_2698803882"/>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698803882"/>
            <w:bookmarkStart w:id="3" w:name="__Fieldmark__9_269880388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698803882"/>
            <w:bookmarkStart w:id="5" w:name="__Fieldmark__10_269880388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698803882"/>
            <w:bookmarkStart w:id="7" w:name="__Fieldmark__12_2698803882"/>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698803882"/>
            <w:bookmarkStart w:id="9" w:name="__Fieldmark__13_2698803882"/>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698803882"/>
            <w:bookmarkStart w:id="11" w:name="__Fieldmark__14_2698803882"/>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698803882"/>
            <w:bookmarkStart w:id="13" w:name="__Fieldmark__15_2698803882"/>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698803882"/>
            <w:bookmarkStart w:id="15" w:name="__Fieldmark__16_2698803882"/>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698803882"/>
            <w:bookmarkStart w:id="17" w:name="__Fieldmark__17_269880388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698803882"/>
            <w:bookmarkStart w:id="19" w:name="__Fieldmark__19_2698803882"/>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698803882"/>
            <w:bookmarkStart w:id="21" w:name="__Fieldmark__20_2698803882"/>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698803882"/>
            <w:bookmarkStart w:id="23" w:name="__Fieldmark__21_269880388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698803882"/>
            <w:bookmarkStart w:id="25" w:name="__Fieldmark__22_269880388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698803882"/>
            <w:bookmarkStart w:id="27" w:name="__Fieldmark__27_2698803882"/>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698803882"/>
            <w:bookmarkStart w:id="29" w:name="__Fieldmark__28_269880388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698803882"/>
            <w:bookmarkStart w:id="31" w:name="__Fieldmark__29_269880388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698803882"/>
            <w:bookmarkStart w:id="33" w:name="__Fieldmark__31_2698803882"/>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698803882"/>
            <w:bookmarkStart w:id="35" w:name="__Fieldmark__32_2698803882"/>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698803882"/>
            <w:bookmarkStart w:id="37" w:name="__Fieldmark__33_2698803882"/>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698803882"/>
            <w:bookmarkStart w:id="39" w:name="__Fieldmark__34_2698803882"/>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698803882"/>
            <w:bookmarkStart w:id="41" w:name="__Fieldmark__35_2698803882"/>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698803882"/>
            <w:bookmarkStart w:id="43" w:name="__Fieldmark__36_269880388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698803882"/>
            <w:bookmarkStart w:id="45" w:name="__Fieldmark__38_2698803882"/>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698803882"/>
            <w:bookmarkStart w:id="47" w:name="__Fieldmark__39_2698803882"/>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698803882"/>
            <w:bookmarkStart w:id="49" w:name="__Fieldmark__40_269880388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698803882"/>
            <w:bookmarkStart w:id="51" w:name="__Fieldmark__41_269880388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698803882"/>
            <w:bookmarkStart w:id="53" w:name="__Fieldmark__46_2698803882"/>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698803882"/>
            <w:bookmarkStart w:id="55" w:name="__Fieldmark__47_269880388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698803882"/>
            <w:bookmarkStart w:id="57" w:name="__Fieldmark__48_269880388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698803882"/>
            <w:bookmarkStart w:id="59" w:name="__Fieldmark__50_2698803882"/>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698803882"/>
            <w:bookmarkStart w:id="61" w:name="__Fieldmark__51_2698803882"/>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698803882"/>
            <w:bookmarkStart w:id="63" w:name="__Fieldmark__52_2698803882"/>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698803882"/>
            <w:bookmarkStart w:id="65" w:name="__Fieldmark__53_2698803882"/>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698803882"/>
            <w:bookmarkStart w:id="67" w:name="__Fieldmark__54_2698803882"/>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698803882"/>
            <w:bookmarkStart w:id="69" w:name="__Fieldmark__55_269880388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698803882"/>
            <w:bookmarkStart w:id="71" w:name="__Fieldmark__57_2698803882"/>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698803882"/>
            <w:bookmarkStart w:id="73" w:name="__Fieldmark__58_2698803882"/>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698803882"/>
            <w:bookmarkStart w:id="75" w:name="__Fieldmark__59_269880388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698803882"/>
            <w:bookmarkStart w:id="77" w:name="__Fieldmark__60_269880388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